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оект «Правила землепользования и застройки городского округа город Новозыбков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опрос, проект или тема обсуждения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9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40"/>
        <w:gridCol w:w="1980"/>
        <w:gridCol w:w="3028"/>
        <w:gridCol w:w="2372"/>
        <w:gridCol w:w="2520"/>
        <w:gridCol w:w="1980"/>
      </w:tblGrid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 статьи</w:t>
            </w:r>
          </w:p>
          <w:p>
            <w:pPr>
              <w:pStyle w:val="ConsNormal"/>
              <w:ind w:left="-43" w:right="0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торой</w:t>
            </w:r>
          </w:p>
          <w:p>
            <w:pPr>
              <w:pStyle w:val="ConsNormal"/>
              <w:ind w:left="-43" w:right="0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ся попр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43" w:right="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-43" w:right="0"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</w:t>
            </w:r>
          </w:p>
          <w:p>
            <w:pPr>
              <w:pStyle w:val="ConsNormal"/>
              <w:ind w:left="-43" w:right="0"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авк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редакция текста статьи, пункта, части, абзаца статьи проек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поправки законодательству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ргкомитета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hanging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4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4.1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Ж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ой А.Г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частия граждан в принятии ре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12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ы 12.1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Ж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ой А.Г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частия граждан в принятии ре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12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12.2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Ж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ой А.Г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частия граждан в принятии ре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5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5.1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Ж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ой А.Г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частия граждан в принятии ре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hanging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19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19.5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Ж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ой А.Г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частия граждан в принятии ре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19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19.5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Ж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ой А.Г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участия граждан в принятии реш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 глава 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2.2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2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нин С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ь абзацем:</w:t>
            </w:r>
          </w:p>
          <w:p>
            <w:pPr>
              <w:pStyle w:val="ConsNormal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 установление конкретных льгот по землепользованию и застройке в соответствии с законодательством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льготных категорий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3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3.2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Р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ёгина Е.П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озможностей для развития малого бизн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3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3.2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Р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ёгина Е.П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озможностей для развития малого бизн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12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12.2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Ж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ёгина Е.П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озможностей для развития малого бизн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14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14.2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Ж1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ёгина Е.П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озможностей для развития малого бизн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hanging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I глава 1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3 пункт 14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14.2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Ж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ёгина Е.П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озможностей для развития малого бизн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Градостроительному кодексу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 глава 2</w:t>
            </w:r>
          </w:p>
          <w:p>
            <w:pPr>
              <w:pStyle w:val="ConsNormal"/>
              <w:ind w:left="-43" w:righ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2.2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3 </w:t>
            </w:r>
          </w:p>
          <w:p>
            <w:pPr>
              <w:pStyle w:val="ConsNormal"/>
              <w:ind w:left="-43" w:righ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ин А.Ф.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ий Н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«могут включаться» заменить на «включаются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частия представителей общественности в принятии решений.</w:t>
            </w:r>
          </w:p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  <w:p>
            <w:pPr>
              <w:pStyle w:val="ConsNormal"/>
              <w:ind w:left="-43" w:right="0"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43" w:right="0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                                            Комарова  М. Е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0:00Z</dcterms:created>
  <dc:creator>My_Comp</dc:creator>
  <dc:description/>
  <cp:keywords/>
  <dc:language>en-US</dc:language>
  <cp:lastModifiedBy>My_Comp</cp:lastModifiedBy>
  <cp:lastPrinted>2010-04-05T08:46:00Z</cp:lastPrinted>
  <dcterms:modified xsi:type="dcterms:W3CDTF">2010-04-05T05:08:00Z</dcterms:modified>
  <cp:revision>8</cp:revision>
  <dc:subject/>
  <dc:title/>
</cp:coreProperties>
</file>